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árosgazdasági és Vidékfejlesztési Bizottság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 l n ö k é t ő 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  <w:t>Csongrád Város Önkormányzata Képviselő testülete Városgazdasági és Vidékfejlesztési Bizottságának 2010. I. félévi munkaterve</w:t>
      </w:r>
    </w:p>
    <w:p>
      <w:pPr>
        <w:pStyle w:val="Szvegtrzs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tervezet)</w:t>
      </w:r>
    </w:p>
    <w:p>
      <w:pPr>
        <w:pStyle w:val="Szvegtrzs2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10. február 17., 14.3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songrádi Város Önkormányzata 2010. évi költségve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 Csongrád Megyei Közgyűlésbe választott csongrádi képviselők munkájáró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010. március 24., 14.3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songrád város közrendjének, köz- és közlekedés biztonságának helyze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jékoztató a Tiszai Vízirendészeti Rendőrkapitányság munkájá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ájékoztató a Csongrád és Térsége Polgárőr Egyesület tevékenységéről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0. április 28., 14.3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számoló a 2009. évi önkormányzati költségvetés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0. május 26., 14.3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változott munkaképességűek munkaerő-piaci helyzete Csongrád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a Pénzügyi Bizottság munkáj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10. június 23., 14.30</w:t>
      </w:r>
    </w:p>
    <w:p>
      <w:pPr>
        <w:pStyle w:val="TextBody"/>
        <w:numPr>
          <w:ilvl w:val="0"/>
          <w:numId w:val="11"/>
        </w:numPr>
        <w:rPr/>
      </w:pPr>
      <w:r>
        <w:rPr/>
        <w:t>Tájékoztató az önkormányzat társulásokban való részvételéről. Beszámoló a Kistérségi Területfejlesztési Tanács munkájáról</w:t>
      </w:r>
    </w:p>
    <w:p>
      <w:pPr>
        <w:pStyle w:val="TextBody"/>
        <w:numPr>
          <w:ilvl w:val="0"/>
          <w:numId w:val="5"/>
        </w:numPr>
        <w:rPr/>
      </w:pPr>
      <w:r>
        <w:rPr/>
        <w:t>Tájékoztató a közalapítványok tevékenységéről</w:t>
      </w:r>
    </w:p>
    <w:p>
      <w:pPr>
        <w:pStyle w:val="TextBody"/>
        <w:numPr>
          <w:ilvl w:val="0"/>
          <w:numId w:val="5"/>
        </w:numPr>
        <w:rPr/>
      </w:pPr>
      <w:r>
        <w:rPr/>
        <w:t>A Képviselő testület 2010. II. félévi munkatervének megállapít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tuális interpellációk kivizsgálá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pviselő testületi előterjesztések véleményez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10. augusztus 25., 14.3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Csongrád Város Önkormányzata Képviselő testületének 4 éves gazdasági és munkaprogramjának végrehajtás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Beszámoló a 2010. I. félévi önkormányzati költségvetés végrehajtásáró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Tájékoztató a Kistérségi Foglalkoztatási Paktumban meghatározott célok megvalósulásár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Tájékoztató a Cigány Kisebbségi Önkormányzat 4 éves tevékenységérő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Aktuális interpellációk kivizsgálás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Képviselő testületi előterjesztések véleményezés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Bizottsági előterjesztések megtárgyalása, bizottsági hatáskörbe tartozó döntések meghozat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szükség szerint helyszíni bejárásokat is végez, illetve rendkívüli ülést tarthat – saját összehívásra, vagy rendkívüli testületi ülések előtt – amelyekre nem vonatkoznak az SZMSZ-ben rögzített határid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január 11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Dr. Kurucz Ferenc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center"/>
    </w:pPr>
    <w:rPr>
      <w:b/>
      <w:bCs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58:00Z</dcterms:created>
  <dc:creator>Forgó Mariann</dc:creator>
  <dc:description/>
  <cp:keywords/>
  <dc:language>en-US</dc:language>
  <cp:lastModifiedBy>Forgó Mariann</cp:lastModifiedBy>
  <cp:lastPrinted>2010-01-11T10:56:00Z</cp:lastPrinted>
  <dcterms:modified xsi:type="dcterms:W3CDTF">2010-01-13T12:58:00Z</dcterms:modified>
  <cp:revision>2</cp:revision>
  <dc:subject/>
  <dc:title/>
</cp:coreProperties>
</file>